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IMPLEMENTATION-SPECIFIC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spects of the ANSI C standard are not defined exactly by A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each implementor of a C compiler is free to define these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. This chapter tells how Borland has chosen to defin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-specific standards. The section numbers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1990 ANSI Standard. Remember that there are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; this appendix addresses 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 How to identify a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mpiler runs with the correct combination of op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t issues beginning with the words Fatal, Error,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agnostics in the sense that ANSI specifies. The op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ure this interpretation are in the following table.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as hot keys you use in the IDE. For example, the fir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s to Options|Compiler|Source, and in the Sour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you'd choose ANSI for the Keyw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S|A      Enable only ANSI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S|N      No nested commen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E|C      Use C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S|I      At least 32 significant characters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M|D|S    Turn off all warnings except select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M|A|I    Turn on warning about inappropriate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M|P|C    Turn on warning about non-portable pointer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M|A|R    Turn on warning about duplicate non-ident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M|A|S    Turn on warning about suspicious poin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P|N      Turn on warning about non-portable poin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M|A|V    Turn on warning about void functions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M|A|H    Turn on warning about hexadecimal values conta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|C|M|P|M    Turn on warning about mixing pointers to signed and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C|M|A|U    Turn on warning about undefin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|C|M|A|X    Turn on warning about variables declared both as exter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ptions|Compiler|Code Generation and specify Never under SS =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on't change the default values in the Segment Names dialog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|Compiler|Names; each text box should contain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not specifically mentioned here can be se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2.1  The semantics of the arguments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argv[0] is a pointer to a null byt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DOS versions prior to version 3.0. For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argv[0] points to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argv strings point to each componen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arguments. Whitespace separating arguments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sequence of contiguous nonwhitespace characters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ngle argument. Quoted strings are handled correctl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string contain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3  What constitutes an interact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active device is any device that looks like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The collation sequence of the executio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ation sequence for the execution character 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value of the character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Members of the source and execution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nd execution character sets are the extended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IBM PC. Any character other than ^Z 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ppear in string literals, character constants,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2  Multi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ultibyte characters are supported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The direction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s from left-to-right, the normal direction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2  The number of bits in a character in the executio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8 bits per character in the executio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The number of significant initial characters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32 characters are significant, although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|C|S|I to change that number. Both internal and external identifi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umber of significant digits. (The number of significan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++ identifiers is unlim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Whether case distinctions are significant in externa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will normally force the link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and lowercase. You can use suppress this disti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|L|S|C to uncheck the Case-sensitive Lin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2.5  The representations and sets of values of the various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      Minimum value                     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char                      -128   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                    0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short                  -32,768                           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                    0                           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int                    -32,768                           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                  0                           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long            -2,147,483,648                    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                  0                    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 types use one 8-bit byte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ort and int types use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ong types use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ignment is requested (O|C|C|W), all nonchar integer type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to even byte boundaries. Character types are never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2.5  The representations and sets of values of the various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EEE floating-point formats as used by the Intel 8087 are us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C++ floating-point types. The float type uses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EE real format. The double type uses 64-bit IEEE real format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ype uses 80-bit IEEE extended re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4  The mapping between source and execution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racters in string literals or character constant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in the executing program. The source and execu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3.4  The value of an integer character constant that contains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scape sequence not represented in the basic execution character 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haracter set for a wide charact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e characters are not supported. They are treated as norm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legal escape sequences map onto one or another character. If a he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escape sequence is used that exceeds the range of a charac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issu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3.4  The current locale used to convert multibyte charact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de characters for a wide charact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character constants are recognized, but treated in all wa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haracter constants. In that sense, the locale is the "C"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3.4  The value of an integer constant that contain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or a wide character constant that contains more than one multi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onstants can contain one or two characters. If two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, the first character occupies the low-order byte of th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ond character occupies the high-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.2  The result of converting an integer to a shorter signed integ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converting an unsigned integer to a signed integer of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if the value cannot b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versions are performed by simply truncating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s. Signed integers are stored as 2's-complement values, so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is interpreted as such a value. If the high-order bit of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 is nonzero, the value is interpreted as a negative value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.3  The direction of truncation when an integral number i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ing-point number that cannot exactly represent the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value is rounded to the nearest representable valu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he long value (2 to the 31th power minus 1)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loat value 2 to the 31th power. Ties are broken according to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EEE standar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  The direction of truncation or rounding when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narrower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 is rounded to the nearest representable value. Ties ar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rules of IEEE standar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results of bitwise operations on 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wise operators apply to signed integers as if they w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unsigned types. The sign bit is treated as a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. The result is then interpreted as a normal 2's complemen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3  What happens when a member of a union object is access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is allowed and will simply access the bits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need a detailed understanding of the bit encodings of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in order to understand how to access a floating-type member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ember. If the member stored is shorter than the member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e value, the excess bits have the value they had before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4  The type of integer required to hold the maximum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ormal array, the type is unsigned int, and for huge arr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The result of casting a pointer to an integer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verting between integers and pointers of the same siz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are changed. When converting from a longer type to a shor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order bits are truncated. When converting from a short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o a longer pointer type, the integer is first wide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type that is the same size as the pointer type. Thu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will sign-extend to fill the new bytes. Similarly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ypes being converted to larger integer types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ned to a pointer type that is as wide as the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The sign of the remainder on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 of the remainder is negative when only one of the oper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. If neither or both operands are negative, the rema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 The type of integer required to hold the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elements of the same array, ptrdiff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is signed int when the pointers are near, or signed lo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s are far or huge. The type of ptrdiff_t depends o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in use. In small data models, the type is int. In large data mod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 The result of a right shift of a negative signed integr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gative signed value is sign-extended when righ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 The extent to which objects can actually be placed in regis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ister storage-class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s declared with any two-byte integer or pointer types can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egisters. The compiler will place any small auto objects into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objects explicitly declared as register will take precedence.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and as many as six registers are available. The number of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used depends on what registers are needed for temporar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2.1  Whether a plain int bit-field is treated as a signed int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int bit fields are treated as signed int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1  The order of allocation of bit fields within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fields are allocated from the low-order bit position to the high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1  The padding and alignment of members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no padding is used in structures. If you use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O|C|C|W), structures are padded to even size, and any me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have character or character array type will be aligned to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1  Whether a bit-field can straddle a storage-uni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ignment (O|C|C|W) is not requested, bit fields can stradd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, but will never be stored in more than two adjace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2  The integer type chosen to represent the values of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enumerators can fit in an unsigned char, that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. Otherwise, the type is signe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3  What constitutes an access to an object that has volatile-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ference to a volatile object will access the object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ing adjacent memory locations will also access an object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he memory is constructed in the hardware. For special devic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video display memory, it depends on how the device is construct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PC memory, volatile objects are only used for memory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ed by asynchronous interrupts, so accessing adjacent objects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4  The maximum number of declarators that can modify an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un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specific limit on the number of declarator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larators allowed is fairly large, but when nested deeply within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locks in a function, the number of declarators will be reduc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llowed at file level is at leas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4.2  The maximum number of case values in a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specific limit on the number of cases in a switch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re is enough memory to hold the case informatio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 Whether the value of a single-character character const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expression that controls conditional inclus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ame character constant in the executio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uch a character constant can hav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 constants, even constants in conditional directiv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haracter set (execution). Single-charac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will be negative if the character type is signe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|C|C|U not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 The method for locating includabl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clude file names given with angle brackets, the file i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 each of the include directories. If no include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onl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 The support for quoted names for includabl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oted file names, the file is first searched f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If not found, Turbo C++ searches for th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ere i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 The mapping of source file name 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es in include file names are treated as distinc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escape characters. Case differences are ignored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8  The definitions for __DATE__ and __TIME__ when they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and time are always available, and will use the DO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The decimal poi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mal point character is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 The type of the sizeof operator,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size_t is unsigne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 The null pointer constant to which the macro NULL exp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or a long 0, depending upon th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diagnostic printed by and the termination behavior of th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nostic message printed is "Assertion failed: express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line nn", where expression is the asserted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, filename is the source file name, and nn i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assert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s called immediately after the assertion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implementation-defined aspects of character testing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, other than what is mentioned in 4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The sets of characters tested for by the isalnum, isalpha, iscn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wer, isprint and isup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128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 The values returned by the mathematics functions on doma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EEE NAN (not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 Whether the mathematics functions set the integer expression err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macro ERANGE on underflow ran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, only for the other errors--domain, singularity, overflow,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6.4  Whether a domain error occurs or zero is returned when the f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a second argu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fmod(x,0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1  The set of signals for the sig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BRT, SIGFPE, SIGILL, SIGINT, SIGSEGV, SI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1  The semantics for each signal recognized by the sig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escription of signal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1  The default handling and the handling at program star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cognized by the sig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escription of signal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1  If the equivalent of signal(sig, SIG_DFL); is not execu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f a signal handler, the blocking of the signal th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valent of signal (sig, SIG_DFL) is alway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1  Whether the default handling is reset if the SIGILL signa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andler specified to the sig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 Whether the last line of a text stream requires a terminating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no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9.2  Whether space characters that are written out to a text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a newline character appear wh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 The number of null characters that may be appended to data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 Whether the file position indicator of an append mod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sitioned at the beginning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position indicator of an append-mode stream is initial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beginning of the file. It is reset to the end of the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 Whether a write on a text stream causes the associat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eyond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e of 0 bytes may or may not truncate the file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file is buffered. It is safest to classify a zero-lengt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aving indeterminat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 The characteristics of fi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can be fully buffered, line buffered, or unbuffered. If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, a default buffer of 512 bytes is created upon 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 Whether a zero-length file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 Whether the same file can be open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1  The effect of the remove function on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ecking for an already open file is perform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is left up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.2  The effect if a file with the new name exists prior to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will return a -1 and errno will be set to E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6.1  The output for %p conversion in f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ar data models, four hex digits (XXXX). In far data model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digits, colon, four hex digits (XXXX: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6.2  The input for %p conversion in f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4.9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6.2  The interpretation of an - (hyphen) character that is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r the last character in the scanlist for a %[ conversion in f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escription of scanf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9.1  The value to which the macro errno is set by the fgetpos or 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ADF   Bad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10.4  The messages generated by p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                        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function number           No su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file or directory        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ot found                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open files         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denied                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file number                   Arg lis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na trashed              Exec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                Cross-devi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memory block address       Ma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environment                Resul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format                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error in the Help syste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  The behavior of calloc, malloc, or realloc if the size requ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oc and malloc will ignore the request. realloc will fre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4.1 The behavior of the abort function with regard to open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uffers are not flushed and the file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4.3  The status returned by exit if the value of the argument i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zero, EXIT_SUCCESS, or EXIT_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special. The status is returned exactly as it is pa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a represented as a 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4.4  The set of environment names and the method for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ist used by 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strings are those defined in DOS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env can be used to change the strings for the duration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but the DOS SET command must be used to change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4.5  The contents and mode of execution of the string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is interpreted as a DOS command. COMMAND.COM is exec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string is passed as a command to execute. Any DO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well as batch files and executable programs,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6.2  The contents of the error message strings returned by str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4.9.1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1  The local time zone and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local PC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2.1  The era fo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clock ticks, with the origin being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3.5  The formats for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++ implements ANSI forma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